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ков С.М.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,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грязнение окружающей сред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жающая природная среда служит условием и средством жизни человека, территории, на которой он проживает, пространственным пределом осуществляемой государственной власти, местом для размещения объектов промышленности, сельского хозяйства и других объектов культурно-бытового назначения. Таким образом, окружающая природная среда образует сложное понятие, в рамках которого исторически получили развитие две формы взаимодействия общества и природы. Первая — потребление природы человеком, использование природы для удовлетворения человеком своих материальных и духовных потребностей. Эта форма может быть назва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экономической </w:t>
            </w:r>
            <w:r>
              <w:rPr>
                <w:rFonts w:cs="Arial" w:ascii="Arial" w:hAnsi="Arial"/>
                <w:sz w:val="18"/>
                <w:szCs w:val="18"/>
              </w:rPr>
              <w:t xml:space="preserve">формой взаимодействия. 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. Эта форма получила названи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ологической</w:t>
            </w:r>
            <w:r>
              <w:rPr>
                <w:rFonts w:cs="Arial" w:ascii="Arial" w:hAnsi="Arial"/>
                <w:sz w:val="18"/>
                <w:szCs w:val="18"/>
              </w:rPr>
              <w:t xml:space="preserve"> форм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lang w:val="ru-RU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lang w:val="ru-RU"/>
              </w:rPr>
              <w:t>«Охрана труда при работе с компьютерами» (информатика)</w:t>
            </w:r>
          </w:p>
          <w:p>
            <w:pPr>
              <w:pStyle w:val="Normal"/>
              <w:spacing w:before="120" w:after="0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«Микроклимат помещения» (биология)</w:t>
            </w:r>
          </w:p>
          <w:p>
            <w:pPr>
              <w:pStyle w:val="Normal"/>
              <w:spacing w:before="120" w:after="0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«Человек и биосфера» (биология)</w:t>
            </w:r>
          </w:p>
          <w:p>
            <w:pPr>
              <w:pStyle w:val="Normal"/>
              <w:spacing w:before="120" w:after="0"/>
              <w:rPr>
                <w:rFonts w:ascii="Times New (W1);Times New Roman" w:hAnsi="Times New (W1);Times New Roman" w:cs="Times New (W1);Times New Roman"/>
                <w:color w:val="000000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val="ru-RU"/>
              </w:rPr>
              <w:t>«Природные ресурсы» (география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val="ru-RU"/>
              </w:rPr>
              <w:t>«Кислоты» (химия</w:t>
            </w:r>
            <w:r>
              <w:rPr>
                <w:rFonts w:cs="Times New (W1);Times New Roman" w:ascii="Times New (W1);Times New Roman" w:hAnsi="Times New (W1);Times New Roman"/>
                <w:color w:val="00000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: 8 уроков, 6 неде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«НАШЕ ЗДОРОВЬЕ» ПО ГОССТАНДАР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/>
              <w:t>Формирование экологической грамотности учащихся, бережного отношения к природе и месту, где он  проживает, учится и работае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к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се взаимосвязано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изменяется влажность  и температурный режим в  рабочих помещениях и как защититься от их неблагополучного воздействия?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ют ли пользователи ПК нормативные документы (о гигиене труда и своем рабочем месте), и выполняют ли работодатели эти требования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ден ли шум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иды загрязнения ,причины загрязнения ,организации, борющиеся с загрязнениям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/>
              <w:t>Формирование групп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2. Эксперимент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 Оценочные листы для групп учащихся (создание презентации, буклета, вики-статьи)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Разделение на группы может происходить в игровой форме. Проект является межпредметным 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Times New Roman" w:ascii="Times New Roman" w:hAnsi="Times New Roman"/>
              </w:rPr>
              <w:t xml:space="preserve"> биологии</w:t>
            </w:r>
            <w:r>
              <w:rPr/>
              <w:t>, по</w:t>
            </w:r>
            <w:r>
              <w:rPr>
                <w:rFonts w:cs="Times New Roman" w:ascii="Times New Roman" w:hAnsi="Times New Roman"/>
              </w:rPr>
              <w:t xml:space="preserve"> физической культуре</w:t>
            </w:r>
            <w:r>
              <w:rPr/>
              <w:t>. Опираясь на представленный дидактический материал, учащиеся смогут грамотно провести необходимые эксперименты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 и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Т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электронной почт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9:00Z</dcterms:created>
  <dc:creator>ivt</dc:creator>
  <dc:description/>
  <cp:keywords/>
  <dc:language>en-US</dc:language>
  <cp:lastModifiedBy>07109</cp:lastModifiedBy>
  <dcterms:modified xsi:type="dcterms:W3CDTF">2009-12-22T12:50:00Z</dcterms:modified>
  <cp:revision>3</cp:revision>
  <dc:subject/>
  <dc:title>Автор проекта </dc:title>
</cp:coreProperties>
</file>